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verzeichnis Waldbahn Alme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er zur freien Verfüg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21"/>
        <w:gridCol w:w="1732"/>
        <w:gridCol w:w="116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ld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ldunterschrif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messu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öß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ausfahrt 004.jp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r Nikolaus wartet in Alme auf die Fahrgäste der Waldbah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4 x 7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K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ausfahrt 005.jp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ch der Nikolaus möchte mit dem Schienenbus der Waldbahn fotografiert werde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4 x 7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K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bahn Brilon Stadt.jp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el der Waldbahn ist es, Brilon Stadt wieder anzufahren und damit die Verbindung zur Kurhessenbahn herzustelle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2 x 19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6 M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bahn im Wald.jp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in großer Teil der Strecke der Waldbahn führt durch die romantischen Wälder des Almetal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2 x 19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9 M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bahn Tunnel.jp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ch die Waldbahn hat einen richtigen Tunne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 x 1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 K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bahn a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eckenende.jp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s Ende der Waldbahnstrecke in Büren, direkt am Haltepunkt Weinber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8 x 11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 K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 der Bilder „Nikolausfahrt“ ist Meinolf Wördehoff, alle andern Bilder stammen von Michael Kreutn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69" w:top="725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</w:t>
    </w:r>
  </w:p>
  <w:tbl>
    <w:tblPr>
      <w:tblW w:w="985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11"/>
      <w:gridCol w:w="2553"/>
      <w:gridCol w:w="739"/>
      <w:gridCol w:w="279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orsitzener</w:t>
          </w:r>
        </w:p>
      </w:tc>
      <w:tc>
        <w:tcPr>
          <w:tcW w:w="1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k Nölting</w:t>
          </w:r>
        </w:p>
      </w:tc>
      <w:tc>
        <w:tcPr>
          <w:tcW w:w="2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and</w:t>
          </w:r>
        </w:p>
      </w:tc>
      <w:tc>
        <w:tcPr>
          <w:tcW w:w="2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ATE \@"dd.MM.yyyy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1.07.2026</w:t>
          </w:r>
          <w:r>
            <w:rPr>
              <w:rFonts w:cs="Arial" w:ascii="Arial" w:hAnsi="Arial"/>
            </w:rPr>
            <w:fldChar w:fldCharType="end"/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</w:rPr>
            <w:t>Stellv. Vorsitzender</w:t>
          </w:r>
        </w:p>
      </w:tc>
      <w:tc>
        <w:tcPr>
          <w:tcW w:w="1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efan Kamender</w:t>
          </w:r>
        </w:p>
      </w:tc>
      <w:tc>
        <w:tcPr>
          <w:tcW w:w="2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il</w:t>
          </w:r>
        </w:p>
      </w:tc>
      <w:tc>
        <w:tcPr>
          <w:tcW w:w="2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hyperlink r:id="rId1">
            <w:r>
              <w:rPr>
                <w:rStyle w:val="InternetLink"/>
                <w:rFonts w:cs="Arial" w:ascii="Arial" w:hAnsi="Arial"/>
              </w:rPr>
              <w:t>presse@bahn-markt.de</w:t>
            </w:r>
          </w:hyperlink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chn. Vorst.</w:t>
          </w:r>
        </w:p>
      </w:tc>
      <w:tc>
        <w:tcPr>
          <w:tcW w:w="1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udger Guttwein</w:t>
          </w:r>
        </w:p>
      </w:tc>
      <w:tc>
        <w:tcPr>
          <w:tcW w:w="2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etz</w:t>
          </w:r>
        </w:p>
      </w:tc>
      <w:tc>
        <w:tcPr>
          <w:tcW w:w="2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ww.waldbahnalmetal.d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585970</wp:posOffset>
          </wp:positionH>
          <wp:positionV relativeFrom="paragraph">
            <wp:posOffset>-59690</wp:posOffset>
          </wp:positionV>
          <wp:extent cx="1123950" cy="101917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32560" cy="9772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i/>
        <w:sz w:val="52"/>
      </w:rPr>
      <w:tab/>
    </w:r>
  </w:p>
  <w:p>
    <w:pPr>
      <w:pStyle w:val="Header"/>
      <w:jc w:val="right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Waldbahn Almetal e.V.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_____________________________________________________________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85970</wp:posOffset>
          </wp:positionH>
          <wp:positionV relativeFrom="paragraph">
            <wp:posOffset>-59690</wp:posOffset>
          </wp:positionV>
          <wp:extent cx="1123950" cy="101917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32560" cy="9772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i/>
        <w:sz w:val="52"/>
      </w:rPr>
      <w:tab/>
    </w:r>
  </w:p>
  <w:p>
    <w:pPr>
      <w:pStyle w:val="Header"/>
      <w:jc w:val="right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Waldbahn Almetal e.V.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_____________________________________________________________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24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spacing w:lineRule="atLeast" w:line="240" w:before="0" w:after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tLeast" w:line="240" w:before="0" w:after="360"/>
    </w:pPr>
    <w:rPr>
      <w:rFonts w:ascii="Arial" w:hAnsi="Arial" w:cs="Arial"/>
      <w:b/>
      <w:sz w:val="24"/>
    </w:rPr>
  </w:style>
  <w:style w:type="paragraph" w:styleId="Textkrper3">
    <w:name w:val="Textkörper 3"/>
    <w:basedOn w:val="Normal"/>
    <w:qFormat/>
    <w:pPr>
      <w:spacing w:lineRule="atLeast" w:line="240" w:before="0" w:after="48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resse@bahn-markt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1:00Z</dcterms:created>
  <dc:creator>Atorf</dc:creator>
  <dc:description/>
  <cp:keywords/>
  <dc:language>en-US</dc:language>
  <cp:lastModifiedBy>Michael Kreutner</cp:lastModifiedBy>
  <cp:lastPrinted>2010-01-29T00:08:00Z</cp:lastPrinted>
  <dcterms:modified xsi:type="dcterms:W3CDTF">2011-09-26T21:18:00Z</dcterms:modified>
  <cp:revision>7</cp:revision>
  <dc:subject/>
  <dc:title>Haushaltsplan</dc:title>
</cp:coreProperties>
</file>